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练习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tin lernt Englis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falsch     2.falsch   3.falsch   4.falsch   5. richtig   6. richtig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richtig    8. richti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rum antwortet Fritz nich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falsch    2. falsch    3. falsch    4.richtig    5. falsch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richti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5:34:00Z</dcterms:created>
  <dc:creator>SkyUN.Org</dc:creator>
  <dc:description/>
  <cp:keywords/>
  <dc:language>en-US</dc:language>
  <cp:lastModifiedBy>ab</cp:lastModifiedBy>
  <dcterms:modified xsi:type="dcterms:W3CDTF">2016-05-14T16:21:00Z</dcterms:modified>
  <cp:revision>2</cp:revision>
  <dc:subject/>
  <dc:title>练习答案</dc:title>
</cp:coreProperties>
</file>