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练习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n Brief von Mon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a    2.a    3.a     4.c     5.b    6.c    7.b     8.c    9.b    10.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ffeeautom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richtig      2.richtig     3.falsch     4.falsch   5.falsch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5:45:00Z</dcterms:created>
  <dc:creator>SkyUN.Org</dc:creator>
  <dc:description/>
  <cp:keywords/>
  <dc:language>en-US</dc:language>
  <cp:lastModifiedBy>SkyUN.Org</cp:lastModifiedBy>
  <dcterms:modified xsi:type="dcterms:W3CDTF">2014-04-19T05:47:00Z</dcterms:modified>
  <cp:revision>1</cp:revision>
  <dc:subject/>
  <dc:title>练习答案</dc:title>
</cp:coreProperties>
</file>